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1 September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UGENE, OREGON PCjr CLUB DISK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011 Valley River Way, Suite 2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ugene, Oregon  974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01 - PCjr EDUCATIONAL GAMES - by the Allendale County Schools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of various educational games for grades one through s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iented towards spelling and log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02 - ORIGAMI - The Ancient Art of Japanese Paperfolding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w you what to do with all of that computer paper you gene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akes you step-by-step through the basic folds and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create many paper sculptures.  Easy graphic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n for the whole fami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03 - COMPUTER TUTOR - Tutor is an education program that covers th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mputer usage.  It is your personal tutor for using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Operating System (DO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04 - MATH TUTOR - Please don't confuse Math Tutor with any games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-class tutorial for students in grades one through six.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tor allows you to monitor a student's work to help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areas.  You can customize exercises and tests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as, or the student may work the standard exerci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upervision. Menu-driven with complete on-screen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.  One of the exceptionally fine shareware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05 - EQUATOR - PC-TOUCH - A menu-driven program to help you learn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purpose formulas in math, science and finance.  Tou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yping tutor that keep track of your progress.  Stat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peed and accuracy are displayed on the botto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06 - BIBLE-Q - So you think you know the Old and New Testaments pr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?  Try your knowledge against this quiz program. 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eant to be a replacement for Sunday School attendance Bi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can be a good alternate for many of the more secular typ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  This is a trivia type game with 1000 multip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that tests the player on his or her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ble over a wide range of top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07 - JUNIOR MUSIC MACHINE - Especially for the Junior; selec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 or play pre-written selections.  Change tempo, key,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save.  Sorry, big guys, this works ONLY on the PCj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08 - MUSIC &amp; EDUCATIONAL PROGRAMS - Spelling, Math, Chemistry,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ical music all on one disk.  Turns your keyboar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iano keyboard.  BABYMATH, TELLTIME and TICKTOCK are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for children from age three to five, with other edu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al games for those of school age.  FUNSOUND is a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ll-programmed songs which play for 26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09 - FUNNELS &amp; BUCKETS and AIR TRAFFIC CONTROLLER - Funnels and Buck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pular learning game that improves your child's ski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.  Air Traffic Controller is an exciting sim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ties of a sector air traffic controller.  It has 20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iculty.  Fun and challenging for all game enthusiast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10 - FAS-TYPE and TYPERITE - Fas-type is a typing instruc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designed for the IBM-PC styled keyboards.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on a Junior, but you must have a color-card in your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lone.  TYPERITE emulates a correcting electric 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you to write short memos, letters or label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sle of using a word processor.  In addition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some of the special features of the Epson family of 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trix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11 - NORLAND HANGMAN - Of all the hangman programs on the market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haps the best.  This is actually three games:  Basic Hang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ucational Hangman and Literate Hangman.  You can cho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, words, or famous quotations.  This program ha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for a color display, is menu-driven, comes with a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different levels of difficulty so the whole family can 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12 - HIGHSCHOOL EDUCATIONAL PROGRAMS - An educational program with M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ing and Language skills.  A great disk to get that stu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13 - STARGAZER - An entertaining and educational package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 family.  There are 2 main programs on this disk, ASTRO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C-PLANETARIUM.  Both deal with astronomy, both ar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, not too technical, with excellent graphics!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much knowledge of astronomy.  Here's your chance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it about astronomy and have FUN while learning. 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ges 10 and up.  STARGAZER requires only 128K.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14 - LANGUAGE TEACHER (FRENCH + SPANISH) - A series of 4 tuto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RENCH1, FRENCH2, SPANISH1, and SPANISH2) for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year language student.  Drills on foreign vocabul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 conjugations.  An EXCELLENT educational packag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taining, painless way to learn!  Requires 128K and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SIC.  Printer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15 - LANGUAGE TEACHER (GERMAN + ITALIAN) - A series of 3 tuto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ERMAN1, GERMAN2, and ITALIAN).  Part of the same series a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-1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116 - AMY'S FIRST PRIMER - There are very few programs directed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ward preschoolers.  Computing Specialties has produc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that contains six delightful programs targeted fo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s 4 to 7.  They will help your child learn the alphab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, and help them learn counting, picking out shapes,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em solving, matching and pattern recognition.  All in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17 - FLASHCARD - This educational aid allows you to easily create l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morization and for testing yourself on the subjec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ice.  Test order can be random or sequential.  Program is 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rely menu driven and easy to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18 - KIDGAMES - A nice set of learning games for children ages 2-8. 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a dictionary that can be customized.  ALPHABET, A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, CLOCK &amp; MOUSE teach the basics.  A favorite will be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eaches pattern matching, and you can desig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ic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119 - PLAY 'N LEARN - This tremendously successful disk has several edu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al games for your toddler or preschooler.  They ar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to be played alone, but most are more fun (for bot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) if you play along with your child.  18 month olds and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GAMES AND ENTERTAI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01 - PCjr ARCADE GAMES - These colorful and exciting arcade gam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quality and depth of play.  Most have several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and can be really tough in the higher levels.  Sh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game wizard busy for at least a month to "max out"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games.  Require color, and all work well on the PCj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02 - PCjr ARCADE GAMES II - 8 classic arcade games on one disk:  BOU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BIES, BERT &amp; THE SNAKE, THE CAVERNS OF GINK, HOPPER, JA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E, NITEFIRE, SKIING, and SPACE COMMANDERS.  A fin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, intermediate and difficult games with grea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and sound.  All of us should be able to run and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programs.  Requires 128K.  (Does NOT require joystick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03 - PRO SET FOOTBALL - This is a good game for armchair quarterba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locally produced.  It allows you to play again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nior or your friends.  You pick your teams from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s, the AFC or NFC;  you chose your defense or your off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unior does the rest.  If you use the Help Screen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into a pretty good Football tutorial for those wa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arn more about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04 - PC-CHESS - This is a fantastic alternative to the expensiv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ss programs on the market.  Lots of colors and sound, and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itten with good concise documentation.  One word of cau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eems that most computer owners are also excellent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and therefore want more advanced players to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st.  PC-CHESS isn't the best competitor around.  It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 may build your confidence level as it allows you to w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.  Don't let PC-CHESS lull you into a fals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omplishmen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05 - STRIKER and THE PLAINS OF SALISBURY - The first game on this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ker, is a helicopter rescue mission.  Commands ar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 and it is designed for kids from 8 to 80.  Requires 256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ins of Salisbury (England, not North Carolina) is a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that involves you and another player with King Arthur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battle.  Your knights and those of your opponent do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-combat on the battle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06 - MONOPOLY - A fast moving version of the popular board game.  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res at least 256K.  While it sounds neat to have Monopo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, this program just can't match the fun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with your friends.  (Truth in Advertising from your 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ub!)  Still, this is a good addition to your game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07 - PHRASE CRAZE - At last, America's favorite TV program, Whe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une, has been put on disk!  Now you can play again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vorite partner; everything is here including Van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08 - ADVENTURE - It is the original "text adventure" game tha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ly improved.  For those of you who have or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com's programs, it is much like them.  You enter an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ound world to search for hidden treas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09 - XMAS FUN - Most of the programs on this disk are menu-driven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emely easy to use.  Christmas Music, Hidden Words,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zzard, Christmas Around The World, The Christmas Tree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Carol, and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10 - CARD GAMES - Euchre, Cribbage, Poker, Crazy-8, Blackjack, Acey-Deuc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a card trick.  In BASIC.  This is a great disk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ntly updated and upgraded.  Well worth the addi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11 - PINBALL RALLY - This disk contains a variety of pinball games. PIN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standard game using one ball; RAIN is more compl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five balls simultaneously; TWILIGHT is the mos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 and has graphics that are great for playing in a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om.  These games have blazing colors and are loaded with s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"slick" disk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12 - PINBALL RALLY II - The sequel to our very popular PINBALL R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BALL RALLY II is a fine assortment of 4 colo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llenging pinball games:  ASTRO, METAPIN, MINUTE, and NO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nty of options to add variety to the games.  This dis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l DAZZLER!  Requires 128K.  (Does NOT require joystick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213 - NYET PLUS TWO - This disk contains three games.  NYET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ommercial game TETRIS.  By manipulating dropping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orm a solid mass, you earn points for efficiency,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f difficulty.  QIKSERVE places you behind the count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r fast food restaurant.  TURBO is a very simplisti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llenging driving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14 - FIVE GAMES - A good variety of games:  ARMCHAIR QUARTERBACK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panese game similar to Pente called GOMOKU, the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ensional TREASURE HUNT, and the familiar games R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AHTZ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15 - PC-PUZZLE - This disk contains two similar programs.  PUZZLE o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less traditional or classical designs wi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y levels.  PC-JIGSAW has four different i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huffle randomly, at three difficulty levels.  Scoring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how many pieces were swapped.  Requires 256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-216 - MUSIC SAMPLER - An excellent collection of music that makes fu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Junior's 3-voice sound chip.  This is by far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y disks in the library.  Great for playing whil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the house, the MUSIC SAMPLER will amaze you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a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GRAPH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-301 - NEON JR - With NEON JR, you can create, save and display beauti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inkling images that have a three dimensional NEON effec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as written just for a 128K Junior.  You can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of twinkling and flashing, and "paint" your own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autiful multi-colors.  Very n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-302 - DR. DICK'S PRINT SHOP GRAPHICS - GRAPHICS CONVERTER - This i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of custom-made graphics by Dick Page, a very creativ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ur club.  In order to use the graphics, you must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Shop or Printmaster - both are commercial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CONVERTER program will change any Print Shop graph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master format and visa ver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-303 - PICTURE LABEL - This program produces distinctive address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ny PrintShop or PrintMaster graphics.  It is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so you won't need PrintShop or PrintMaster to ru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s a graphics library to get you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-304 - PRINTSHOP GRAPHICS LIBRARY - A collection of 600 graphics in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p format designed by Cooper Graphics.  Includes faces, sig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gans, state symbols, frames for use as borders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s.  Requires PrintShop or our own Club Disk GR-3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-305 - WORDPERFECT GRAPHICS - A collection of graphics made especial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Perfect 5.0 and 5.1.  Great for desk-top publishing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have WP to use these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MISCELL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-401 - JR SURVIVAL MANUAL - A wealth of information for the person who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nd PCjr Club meetings.  This disk has a listing of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s for Junior hardware, the famous "compatibility"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oftware that tells you what will run  and how much mem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, a listing of Junior Clubs and BBS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ast, but not least, how to do that  "Tandy Mod"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such the rage lately.  This is a 2 disk set.  (JRC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384K, but JRCOMPTBL.TXT is an ASCII fi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ed from any word processor for those with less memory.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RODU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1 - PC-FILE III - Ver 4.0 - One of the best data base program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reat program with capabilities of software costing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llars. Invaluable for inventories and customer lists.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ing track of coin, stamp or other collections.  Work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in a RAM drive.  Prints mailing labels from your lis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d reports. Evaluation copy of manual on the dis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384K of memory, the two-disk set of PC-FILE +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is PC-FILE 5.0 if you have a hard drive or two 3.5" dr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2 - PC-CALC - Ver 3.0 - Visible spreadsheet, by ButtonWare.  A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oes fast and accurate projections and calculations.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earn.  Evaluation copy of manual on disk.  Compare the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res with the "big" programs, and then look at the pric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3 - PC-WRITE - Ver 2.7 - Word processor, text editor and spelling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Quicksoft.  A two-diskette program that avoids much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rgon, is easy to use, and is fast and responsive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ly all printers, including laser printers.  Tuto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evaluation copy of manual on disk.  May be the be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market of ALL word processors.  To work well,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4K and two disk drives, but the writing program will run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less memory if the spelling checker is not utilized. 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s)  Note:  We still stock Ver 2.5 and 2.6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less memory or only one drive and Ver 3.0 for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40K and two drives or a hard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4 - TELIX - Ver 2.12 - by P&amp;M Software.  One of the best and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mmunications packages available today, in fact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st Shareware programs ever!  Telix is for all levels of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  Supports all standard file transfer protoc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link.  Loaded with features:  multiple dialing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lar redialing queue, audible cues on connection and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ransfer, host mode, DOS shell, capture buffer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documentation on disk.  "Beats PC-TALK, PC-D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MODEM hands down."  (For 640K, ask about TELIX Ver 3.11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4 (A and B) - PROCOMM - Ver 2.42 - ProComm is one of most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on the market for those who use modems regular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is one disk and the program is o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-505 - HOME INVENTORY - Keeps track of everything you own: furni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ctions, etc.  Data can be stored and retrieved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, rooms, individual owners, etc.  A menu-driv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s complete documentation on disk (it takes mor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he 135 page manual than it does to learn to use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, as you should master it in less than an hour)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56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6 - TIME &amp; MONEY - This program manages all aspects of home financ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are accessed out of a series of menu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a manual on the disk which can be display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 or printed.  A nice program that can help you "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money" and that is much cheaper than "the other on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7 - DISKETTE LABELER - Not your run-of-the-mill mailing label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hat will print the contents of your diskettes onto 4" x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/16" labels.  Lists volume label, an alphabetized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shows the amount of free byte DS.  This program work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pson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8 - PC-OUTLINE - An outline processor and planning program that is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ul yet easy to use.  Organize your ideas in a work-able m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for making "to-do" lists or for project planning in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.  Menu-driven, full color program that is very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09 - NAMEPAL - If you have been intimidated by the larger data ba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s, this is for you.  Menu-driven, NamePal prints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ress book, 3X5 note cards, mailing labels, Rolodex c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more.  Custom sort keys allow you to retrieve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al mailings such as Christmas card lists, membership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usiness contacts.  NamePal is very easy to use; a gre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se for 128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10 - PRESENT - Now you can use your Junior as either an automatic 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de projector.  You can copy any program's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mera," sort your slides and present them.  Unlike most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jectors, you have the ability to create fades, color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solves, pulls and pushes.  If you didn't purchase Big Blu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YBOARD because of the price, here is nearly the s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less than what their demo disk c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-511 - GENEALOGY ON DISPLAY - Ver 5.0 - By Melvin Duke.  One of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pular disks.  Maintain charts of your roots and print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to organize the genealogical data for up to 500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marriages.  Complete with an 80+ page manual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alogy On Display generates charts showing Pedigree,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 and Descendants along with detailed pers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tailed marriage info.  Listings can be made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persons, marriages or parent/child relationship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llent program for your "Junior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-512 - EASYWRITE / LABELFILE - By GINACO.  An economical writ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with the ability to make mailing labels.  Any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ble to handle this easy to use flexibl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13 - GALAXY - A fairly extensive word processing program that is both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earn and to use.  GALAXY has great colors and man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that are always available.  Many excellen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Much faster than WordStar 3.3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-514 - BOOKBASE - At last a library program that WORKS!  Bookbas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efined form on which you to list your library collec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the normal things like title, author and publisher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list category, key words and comments along with IB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.  You can then sort, search, print and do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with your library...all in col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01 - E-Z UTILITIES - A great utility disk for first-time utility u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sk has 25 small, easy-to-use utilities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.  Programs like COLOR, COVER and LABEL make this di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 value.  Even better, all of them work well on Junio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sily used, and unlike many utilities, they are very use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02 - PC-FONT - Ver 2.04 - Enables your Epson or IBM Graphics Pr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ll of the 256 possible characters.  Copy of manu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603 - ULTRA-UTILITIES - This fine program is a Norton Utility clon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lacks some of the features of NU, it is well worth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ime you use it to UNERASE a file you have mistak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d!  Full documentation is on the disk.  In some area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do 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04 - FONTMENU - Ver 1.1 - This program is structured so the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ed from eight secondary menus, all enter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IN menu.  There is also a 12-page manual on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05 - MENU MASTER - A great program that will allow easy us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by those family members who feel the Junior isn'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ly.  By customizing a "boot" disk with Menu Master,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ble to run programs and even do DOS func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to learn any commands.  Has a screen-saver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ff and on as you wish just as you do the colors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ean, easy to use, and well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606 - DOSAMATIC - While we try to limit our software to thos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on a 256K or less Junior, every once in a while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so neat we just have to include it.  This program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imited only by the amount of memory you have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work with a 128K Junior.  But the more memory an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, the more tasks DOSAMATIC can do.  It can do w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ts multi-tasking feature alone.  You can go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another (i.e. PC-File to Writing Assistant),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odem and back to the original program with the promp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left it.  It is a very well-written, top-of-th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th much eye-appeal.  Even with less than 512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u-making feature makes this a pretty good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07 - ZORK UTILITIES - Hints and solutions for Zork I, II, and III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he invaluable ZORKTOOLS that greatly enhances you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lay the INFOCOM games.  There is a copy program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multiple backup copies of any INFOCOM game disk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rotect program, a Protect program that protects you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ERASE or COPY, and a Converter to convert any INFOCOM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 DO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08 - THE BAKER'S DOZEN - Here are thirteen utilities by ButtonWare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t package.  Recover deleted files, a calendar, an all-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less ONE PAGE spreadsheet ("mini-spreadsheet"), file loc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deways printer utility and more.  Maybe we are too has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readsheet:  it supports formulas, trig function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 functions and hexadecimal/decimal conversions.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one page!  256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09 - PC/DOS HELP - Provides on-line help for DOS; just type HELP. 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mary and 58 secondary HELP files to solve DOS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10 - PC-DESKTEAM - By Alternative Decision Software.  DESKTEAM is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 alarm clock, calculator, calendar, note pad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er and typewriter.  Good documentation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ares well to programs costing many times the pr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-611 - JR POWER PACK II - This disk has the answer to many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.  It is chock-full of useful and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utilities that are easy to use.  We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ven programs such as Larry Newcomb's JRCONFI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that you have a 256K Junior, but many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 well on a 128K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belief of the Eugene PCjr Club that Junior owners have ma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investment.  In order to support the Club membership and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members, we feel that a well rounded disk library is a must. 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he programs you need, drop us a line and let us know.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roblems with any of the diskettes you obtain from us, also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 We are not a profit making business; we are a PCjr support group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t is to serve each other, and to do so, we need input from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ugene PCjr Club distributes Shareware, Public Domain and 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is suitable for use on IBM PCjr computers.  Most of th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will also operate on other compatible computers.  As the Eugene PCjr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ember-owned and operated support group of and for PCjr owners, w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was created to take advantage of the superior color-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pability of the 128K Junior, while at the same time,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s that may require more memory than that of the original Juni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every effort to identify these requirements in the program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We feel that we distribute only superior programs; therefo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warrant what we distribute with a no-questions-asked return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GENE PCjr CLUB is made up of men and women, young and old, who 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n IBM PCjr computer.  Membership fee is $20 per year and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to the award-winning EUGENE PCjr CLUB NEWSLETTER.  You may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the Newsletter only; subscription rate is $12/year fo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s.  There are many advantages in being a member of the Eugene PCjr Club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grams are updated, as a member, you will hav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de-in" your old programs for new ones.  We had a "recall" to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purchased older versions of PC-Write to update their cop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versions as they were released.  PC-File was updated from 3.0 to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o File +, again at no charge to members.  This is only on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s you should join us if you haven't already.  You'll be glad you d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skettes sold by the Eugene PCjr Club are warranted to be read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rry an unconditional satisfaction guarantee.  If you are dis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program diskette we supply you, please return it to our Dis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change; no questions asked.  Of course, we would like to know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nhappy, but this doesn't mean you are obligated in any way.  Inde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bligated to you if you purchase a program from us.  We are not a prof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business so, as a member-owned user group, we offer the only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 guarantee in the industry.  Still, The Eugene PCjr Club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all other express and implied warranties for this softwa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ny particular purpo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ent will the Eugene PCjr Club be liable for any damages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rise from the use of, or the inability to use this softwar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Eugene PCjr Cl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1011 Valley River Way, Suite 2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ugene, OR  974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the program names and numbers in the spaces provided. 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1) _________________________________ (6) 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2) _________________________________ (7) 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3) _________________________________ (8) 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4) _________________________________ (9) 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5) _________________________________ (10)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diskettes _____ x $4.00 =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ember price:  $3.00 each, 2 diskettes for $5.00; see why you should join?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1.50 per order for postage and diskette mailer if you w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mailed to you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to: 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: ___________________________ State ________________ Zip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OFTWARE SUBMISSION/USER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ways welcome programs submitted to us for distributio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software that is compatible for the IBM PCjr with 128K, we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from you.  We would also like to hear from those of you who ha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other computer clubs and commercial sources.  Reviews of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, hardware and general interest articles are always appreciated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.  Drop us a line with your articles, suggestions 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we are a support group of Junior owners dedicated to hel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with others; this is the basic spirit of Oreg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